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118002520"/>
                  <w:bookmarkStart w:id="1" w:name="__Fieldmark__0_3118002520"/>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118002520"/>
                  <w:bookmarkStart w:id="3" w:name="__Fieldmark__1_311800252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118002520"/>
                  <w:bookmarkStart w:id="5" w:name="__Fieldmark__2_3118002520"/>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118002520"/>
                  <w:bookmarkStart w:id="7" w:name="__Fieldmark__3_311800252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118002520"/>
                  <w:bookmarkStart w:id="9" w:name="__Fieldmark__4_3118002520"/>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118002520"/>
                  <w:bookmarkStart w:id="11" w:name="__Fieldmark__5_311800252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118002520"/>
                  <w:bookmarkStart w:id="13" w:name="__Fieldmark__6_3118002520"/>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118002520"/>
                  <w:bookmarkStart w:id="15" w:name="__Fieldmark__7_311800252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118002520"/>
                  <w:bookmarkStart w:id="17" w:name="__Fieldmark__8_3118002520"/>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118002520"/>
                  <w:bookmarkStart w:id="19" w:name="__Fieldmark__9_311800252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118002520"/>
                  <w:bookmarkStart w:id="21" w:name="__Fieldmark__10_3118002520"/>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118002520"/>
                  <w:bookmarkStart w:id="23" w:name="__Fieldmark__11_311800252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118002520"/>
                  <w:bookmarkStart w:id="25" w:name="__Fieldmark__12_3118002520"/>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118002520"/>
                  <w:bookmarkStart w:id="27" w:name="__Fieldmark__13_311800252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118002520"/>
                  <w:bookmarkStart w:id="29" w:name="__Fieldmark__14_3118002520"/>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118002520"/>
                  <w:bookmarkStart w:id="31" w:name="__Fieldmark__15_3118002520"/>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118002520"/>
                  <w:bookmarkStart w:id="33" w:name="__Fieldmark__16_3118002520"/>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797105689"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771311455"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559813488"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33050930"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971689432"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863321978"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